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77: NSR 20140713 Regression Testing (LA*5.2*91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337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,      (KG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5">
        <w:r>
          <w:rPr>
            <w:rFonts w:cs="Arial" w:ascii="Arial" w:hAnsi="Arial"/>
            <w:color w:val="3087B3"/>
            <w:sz w:val="16"/>
            <w:szCs w:val="16"/>
          </w:rPr>
          <w:t>NSR 20140713: Increase Selection from Auto Instrument File to 999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suite is to verify the Regression Testing results of the VIP Intake 015 (NSR 20140713: Increase Selection from Auto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strument file to 999)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90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20" w:right="62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31" w:space="430"/>
            <w:col w:w="99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74" w:after="0"/>
        <w:ind w:left="2144" w:right="-20" w:hanging="0"/>
        <w:rPr/>
      </w:pPr>
      <w:hyperlink r:id="rId14">
        <w:r>
          <w:rPr>
            <w:rFonts w:cs="Arial" w:ascii="Arial" w:hAnsi="Arial"/>
            <w:color w:val="3087B3"/>
            <w:position w:val="-2"/>
            <w:sz w:val="12"/>
            <w:szCs w:val="12"/>
          </w:rPr>
          <w:t>Verify Micro Auto Data Menu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520700</wp:posOffset>
                </wp:positionH>
                <wp:positionV relativeFrom="paragraph">
                  <wp:posOffset>102235</wp:posOffset>
                </wp:positionV>
                <wp:extent cx="691515" cy="76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</w:tabs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</w:t>
                              <w:tab/>
                            </w:r>
                            <w:hyperlink r:id="rId1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28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45pt;height:6pt;mso-wrap-distance-left:5.7pt;mso-wrap-distance-right:5.7pt;mso-wrap-distance-top:5.7pt;mso-wrap-distance-bottom:5.7pt;margin-top:8.0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40" w:leader="none"/>
                        </w:tabs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</w:t>
                        <w:tab/>
                      </w:r>
                      <w:hyperlink r:id="rId16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28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85725</wp:posOffset>
                </wp:positionV>
                <wp:extent cx="101600" cy="10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7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700" w:leader="none"/>
        </w:tabs>
        <w:bidi w:val="0"/>
        <w:spacing w:lineRule="exact" w:line="167" w:before="0" w:after="0"/>
        <w:ind w:left="2144" w:right="-69" w:hanging="0"/>
        <w:rPr/>
      </w:pPr>
      <w:hyperlink r:id="rId18">
        <w:r>
          <mc:AlternateContent>
            <mc:Choice Requires="wps"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11" name="Shape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(LA*5.2*91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der Review</w:t>
      </w:r>
    </w:p>
    <w:p>
      <w:pPr>
        <w:pStyle w:val="Normal"/>
        <w:widowControl w:val="false"/>
        <w:bidi w:val="0"/>
        <w:spacing w:lineRule="exact" w:line="113" w:before="74" w:after="0"/>
        <w:ind w:left="0" w:right="-20" w:hanging="0"/>
        <w:rPr/>
      </w:pPr>
      <w:hyperlink r:id="rId19">
        <w:r>
          <w:rPr>
            <w:rFonts w:cs="Arial" w:ascii="Arial" w:hAnsi="Arial"/>
            <w:color w:val="3087B3"/>
            <w:position w:val="-2"/>
            <w:sz w:val="12"/>
            <w:szCs w:val="12"/>
          </w:rPr>
          <w:t>Verify Micro Auto Data Menu</w:t>
        </w:r>
      </w:hyperlink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167" w:before="0" w:after="0"/>
        <w:ind w:left="0" w:right="-20" w:hanging="0"/>
        <w:rPr/>
      </w:pPr>
      <w:hyperlink r:id="rId20">
        <w:r>
          <w:rPr>
            <w:rFonts w:cs="Arial" w:ascii="Arial" w:hAnsi="Arial"/>
            <w:color w:val="3087B3"/>
            <w:position w:val="-1"/>
            <w:sz w:val="12"/>
            <w:szCs w:val="12"/>
          </w:rPr>
          <w:t>(LA*5.2*91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ec 4, 2015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461" w:space="1190"/>
            <w:col w:w="3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23pt;width:541.2pt;height:15.3pt" coordorigin="716,460" coordsize="10824,306">
                <v:rect id="shape_0" fillcolor="#e6e6e6" stroked="f" o:allowincell="f" style="position:absolute;left:725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9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94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94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1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3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92844: Verify Micro Auto Data Menu (LA*5.2*91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,      (KGS)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27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Dec 4, 2015 11:53 A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Nov 19, 2015 4:45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2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erifies the functionality of increase selection from Auto Instrument file to 999 and also verifies that the modification did not negatively impact the existing functionality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5 NSR 20140713 Increase Selection from Auto Instrument File to 999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Regression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1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2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2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2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2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40" w:leader="none"/>
          <w:tab w:val="left" w:pos="4620" w:leader="none"/>
          <w:tab w:val="left" w:pos="5800" w:leader="none"/>
        </w:tabs>
        <w:bidi w:val="0"/>
        <w:spacing w:lineRule="exact" w:line="183" w:before="0" w:after="0"/>
        <w:ind w:left="307" w:right="-69" w:hanging="0"/>
        <w:rPr/>
      </w:pPr>
      <w:hyperlink r:id="rId30">
        <w:r>
          <w:rPr>
            <w:rFonts w:cs="Arial" w:ascii="Arial" w:hAnsi="Arial"/>
            <w:color w:val="3087B3"/>
            <w:position w:val="-4"/>
            <w:sz w:val="12"/>
            <w:szCs w:val="12"/>
          </w:rPr>
          <w:t>83861</w:t>
          <w:tab/>
        </w:r>
      </w:hyperlink>
      <w:hyperlink r:id="rId31">
        <w:r>
          <w:rPr>
            <w:rFonts w:cs="Arial" w:ascii="Arial" w:hAnsi="Arial"/>
            <w:color w:val="3087B3"/>
            <w:position w:val="-4"/>
            <w:sz w:val="12"/>
            <w:szCs w:val="12"/>
          </w:rPr>
          <w:t>Verify Micro Auto Data Menu (LA*5.2*91)</w:t>
          <w:tab/>
        </w:r>
      </w:hyperlink>
      <w:r>
        <w:rPr>
          <w:rFonts w:cs="Arial" w:ascii="Arial" w:hAnsi="Arial"/>
          <w:color w:val="000000"/>
          <w:position w:val="-4"/>
          <w:sz w:val="12"/>
          <w:szCs w:val="12"/>
        </w:rPr>
        <w:t>Under Review</w:t>
        <w:tab/>
        <w:t>Manual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          ,     </w:t>
      </w:r>
    </w:p>
    <w:p>
      <w:pPr>
        <w:pStyle w:val="Normal"/>
        <w:widowControl w:val="false"/>
        <w:bidi w:val="0"/>
        <w:spacing w:lineRule="exact" w:line="97" w:before="0" w:after="0"/>
        <w:ind w:left="0" w:right="594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91440</wp:posOffset>
                </wp:positionV>
                <wp:extent cx="6857365" cy="12700"/>
                <wp:effectExtent l="3810" t="3175" r="3175" b="0"/>
                <wp:wrapNone/>
                <wp:docPr id="2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position w:val="1"/>
          <w:sz w:val="12"/>
          <w:szCs w:val="12"/>
        </w:rPr>
        <w:t>(HP)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25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assigned</w:t>
        <w:tab/>
        <w:t>Dec 4, 2015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676" w:space="326"/>
            <w:col w:w="39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2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1485</wp:posOffset>
                </wp:positionH>
                <wp:positionV relativeFrom="page">
                  <wp:posOffset>3888105</wp:posOffset>
                </wp:positionV>
                <wp:extent cx="6879590" cy="177165"/>
                <wp:effectExtent l="4445" t="4445" r="0" b="0"/>
                <wp:wrapNone/>
                <wp:docPr id="2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5.55pt;margin-top:306.15pt;width:541.75pt;height:13.95pt" coordorigin="711,6123" coordsize="10835,279">
                <v:rect id="shape_0" fillcolor="#e6e6e6" stroked="f" o:allowincell="f" style="position:absolute;left:720;top:6157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1645</wp:posOffset>
                </wp:positionH>
                <wp:positionV relativeFrom="page">
                  <wp:posOffset>4481830</wp:posOffset>
                </wp:positionV>
                <wp:extent cx="6861175" cy="1727200"/>
                <wp:effectExtent l="3175" t="3175" r="0" b="0"/>
                <wp:wrapNone/>
                <wp:docPr id="2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727280"/>
                          <a:chOff x="0" y="0"/>
                          <a:chExt cx="6861240" cy="172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35pt;margin-top:352.9pt;width:540.3pt;height:136.05pt" coordorigin="727,7058" coordsize="10806,27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1645</wp:posOffset>
                </wp:positionH>
                <wp:positionV relativeFrom="page">
                  <wp:posOffset>6304280</wp:posOffset>
                </wp:positionV>
                <wp:extent cx="6861175" cy="1849755"/>
                <wp:effectExtent l="3175" t="3175" r="0" b="0"/>
                <wp:wrapNone/>
                <wp:docPr id="2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35pt;margin-top:496.4pt;width:540.3pt;height:145.65pt" coordorigin="727,9928" coordsize="10806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1645</wp:posOffset>
                </wp:positionH>
                <wp:positionV relativeFrom="page">
                  <wp:posOffset>8249285</wp:posOffset>
                </wp:positionV>
                <wp:extent cx="6861175" cy="771525"/>
                <wp:effectExtent l="3175" t="3175" r="0" b="5715"/>
                <wp:wrapNone/>
                <wp:docPr id="3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1480"/>
                          <a:chOff x="0" y="0"/>
                          <a:chExt cx="686124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35pt;margin-top:649.55pt;width:540.3pt;height:60.75pt" coordorigin="727,12991" coordsize="10806,1215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34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83861: Verify Micro Auto Data Menu (LA*5.2*91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305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,      (KG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hyperlink r:id="rId36">
        <w:r>
          <w:rPr>
            <w:rFonts w:cs="Arial" w:ascii="Arial" w:hAnsi="Arial"/>
            <w:color w:val="3087B3"/>
            <w:sz w:val="16"/>
            <w:szCs w:val="16"/>
          </w:rPr>
          <w:t>Automated Microbiology Menu Displays New Value for Number of Auto Instruments</w:t>
        </w:r>
      </w:hyperlink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hyperlink r:id="rId37">
        <w:r>
          <w:rPr>
            <w:rFonts w:cs="Arial" w:ascii="Arial" w:hAnsi="Arial"/>
            <w:color w:val="3087B3"/>
            <w:sz w:val="16"/>
            <w:szCs w:val="16"/>
          </w:rPr>
          <w:t>Increase selection from 99 to 999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erifies the selection of entries ranging from less than 99 to greater than 99 in the Auto Instrument file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7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: User must be able to set up and maintain the Auto Instrument file (#62.4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857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User is logged in to VistA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9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"PG"  to enter into Programmer menu at the "Core Application" prompt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76630"/>
                <wp:effectExtent l="3175" t="3175" r="0" b="0"/>
                <wp:wrapNone/>
                <wp:docPr id="3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76680"/>
                          <a:chOff x="0" y="0"/>
                          <a:chExt cx="6861240" cy="9766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72pt;width:540.25pt;height:76.9pt" coordorigin="727,1440" coordsize="10805,15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1645</wp:posOffset>
                </wp:positionH>
                <wp:positionV relativeFrom="page">
                  <wp:posOffset>1986280</wp:posOffset>
                </wp:positionV>
                <wp:extent cx="6861175" cy="1849755"/>
                <wp:effectExtent l="3175" t="3175" r="0" b="0"/>
                <wp:wrapNone/>
                <wp:docPr id="3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156.4pt;width:540.25pt;height:145.65pt" coordorigin="727,3128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1645</wp:posOffset>
                </wp:positionH>
                <wp:positionV relativeFrom="page">
                  <wp:posOffset>3931285</wp:posOffset>
                </wp:positionV>
                <wp:extent cx="6861175" cy="1971040"/>
                <wp:effectExtent l="3810" t="3175" r="0" b="0"/>
                <wp:wrapNone/>
                <wp:docPr id="3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71000"/>
                          <a:chOff x="0" y="0"/>
                          <a:chExt cx="6861240" cy="197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84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309.55pt;width:540.25pt;height:155.25pt" coordorigin="727,6191" coordsize="10805,310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1645</wp:posOffset>
                </wp:positionH>
                <wp:positionV relativeFrom="page">
                  <wp:posOffset>5997575</wp:posOffset>
                </wp:positionV>
                <wp:extent cx="6861175" cy="1849755"/>
                <wp:effectExtent l="3175" t="3175" r="0" b="0"/>
                <wp:wrapNone/>
                <wp:docPr id="3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35pt;margin-top:472.25pt;width:540.25pt;height:145.65pt" coordorigin="727,9445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1645</wp:posOffset>
                </wp:positionH>
                <wp:positionV relativeFrom="page">
                  <wp:posOffset>7942580</wp:posOffset>
                </wp:positionV>
                <wp:extent cx="6861175" cy="1167765"/>
                <wp:effectExtent l="3810" t="3175" r="0" b="5715"/>
                <wp:wrapNone/>
                <wp:docPr id="3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167840"/>
                          <a:chOff x="0" y="0"/>
                          <a:chExt cx="6861240" cy="116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35pt;margin-top:625.4pt;width:540.25pt;height:91.95pt" coordorigin="727,12508" coordsize="10805,1839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user is in programmer mod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 " D  ^XUP"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73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 Option Nam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"LA MI MENU" and then press the Enter key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00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Automated Microbiology Menu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Verify Micro Auto Data Menu option and then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69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ACCESSION AREA: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"MICRO" and then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ccession Year: 2015// prompt is displayed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1645</wp:posOffset>
                </wp:positionH>
                <wp:positionV relativeFrom="paragraph">
                  <wp:posOffset>63500</wp:posOffset>
                </wp:positionV>
                <wp:extent cx="6861175" cy="580390"/>
                <wp:effectExtent l="3175" t="3175" r="0" b="0"/>
                <wp:wrapNone/>
                <wp:docPr id="3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80320"/>
                          <a:chOff x="0" y="0"/>
                          <a:chExt cx="6861240" cy="5803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35pt;margin-top:5pt;width:540.25pt;height:45.7pt" coordorigin="727,100" coordsize="10805,91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6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50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elect Auto Instrument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6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3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35pt;margin-top:-156.5pt;width:540.25pt;height:145.65pt" coordorigin="727,-3130" coordsize="10805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? and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nswer with AUTO INSTRUMENT NUMBER, or NAME, or PROGRAM or METHOD. Do you want the entire AUTO INSTRUMENT List?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6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40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35pt;margin-top:-156.5pt;width:540.25pt;height:145.65pt" coordorigin="727,-3130" coordsize="10805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: Y and then press the Enter key. Keep pressing the enter key to view mor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583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entries with numbers more than 99 instrumen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65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1645</wp:posOffset>
                </wp:positionH>
                <wp:positionV relativeFrom="paragraph">
                  <wp:posOffset>463550</wp:posOffset>
                </wp:positionV>
                <wp:extent cx="6861175" cy="1639570"/>
                <wp:effectExtent l="3175" t="3175" r="0" b="6985"/>
                <wp:wrapNone/>
                <wp:docPr id="41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639440"/>
                          <a:chOff x="0" y="0"/>
                          <a:chExt cx="6861240" cy="163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639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39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35pt;margin-top:36.5pt;width:540.25pt;height:129.1pt" coordorigin="727,730" coordsize="10805,258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4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35pt;margin-top:-156.5pt;width:540.25pt;height:145.65pt" coordorigin="727,-3130" coordsize="10805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"^" to exit the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1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 Auto Instrument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74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5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</w:t>
      </w:r>
    </w:p>
    <w:p>
      <w:pPr>
        <w:pStyle w:val="Normal"/>
        <w:widowControl w:val="false"/>
        <w:bidi w:val="0"/>
        <w:spacing w:lineRule="exact" w:line="180"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1645</wp:posOffset>
                </wp:positionH>
                <wp:positionV relativeFrom="paragraph">
                  <wp:posOffset>63500</wp:posOffset>
                </wp:positionV>
                <wp:extent cx="6861175" cy="209550"/>
                <wp:effectExtent l="3175" t="3175" r="0" b="0"/>
                <wp:wrapNone/>
                <wp:docPr id="4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09520"/>
                          <a:chOff x="0" y="0"/>
                          <a:chExt cx="6861240" cy="2095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35pt;margin-top:5pt;width:540.25pt;height:16.5pt" coordorigin="727,100" coordsize="10805,330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Attachments: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Select Auto Instrument prompt, enter a range of numbers from 1 to 99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534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entry for the specific instrument is displayed with detailed informatio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6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4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35pt;margin-top:-156.5pt;width:540.25pt;height:145.65pt" coordorigin="727,-3130" coordsize="10805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repor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o back to the Accession Area prompt.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ee Step 6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9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 of Accession Area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6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4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35pt;margin-top:-156.5pt;width:540.25pt;height:145.65pt" coordorigin="727,-3130" coordsize="10805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ne of the choices listed and then press the Enter key. For example enter "Mycology"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34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 Accession Year:2015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65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1645</wp:posOffset>
                </wp:positionH>
                <wp:positionV relativeFrom="paragraph">
                  <wp:posOffset>463550</wp:posOffset>
                </wp:positionV>
                <wp:extent cx="6861175" cy="1849755"/>
                <wp:effectExtent l="3175" t="3175" r="0" b="0"/>
                <wp:wrapNone/>
                <wp:docPr id="46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35pt;margin-top:36.5pt;width:540.25pt;height:145.65pt" coordorigin="727,730" coordsize="10805,2913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4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35pt;margin-top:-156.5pt;width:540.25pt;height:145.65pt" coordorigin="727,-3130" coordsize="10805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Select Auto Instrument prompt, enter "?" for the listing,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nswer with AUTO INSTRUMENT NUMBER, or NAME, or PROGRAM or METHOD. Do you want the entire AUTO INSTRUMENT List?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74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49" w:before="45" w:after="0"/>
        <w:ind w:left="106" w:right="965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before="6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1645</wp:posOffset>
                </wp:positionH>
                <wp:positionV relativeFrom="page">
                  <wp:posOffset>917575</wp:posOffset>
                </wp:positionV>
                <wp:extent cx="6861175" cy="1849120"/>
                <wp:effectExtent l="3175" t="3175" r="0" b="0"/>
                <wp:wrapNone/>
                <wp:docPr id="48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35pt;margin-top:72.25pt;width:540.25pt;height:145.6pt" coordorigin="727,1445" coordsize="10805,2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1645</wp:posOffset>
                </wp:positionH>
                <wp:positionV relativeFrom="page">
                  <wp:posOffset>2861945</wp:posOffset>
                </wp:positionV>
                <wp:extent cx="6861175" cy="1849755"/>
                <wp:effectExtent l="3175" t="3175" r="0" b="0"/>
                <wp:wrapNone/>
                <wp:docPr id="49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35pt;margin-top:225.35pt;width:540.25pt;height:145.65pt" coordorigin="727,4507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1645</wp:posOffset>
                </wp:positionH>
                <wp:positionV relativeFrom="page">
                  <wp:posOffset>4806950</wp:posOffset>
                </wp:positionV>
                <wp:extent cx="6861175" cy="1849755"/>
                <wp:effectExtent l="3175" t="3175" r="0" b="0"/>
                <wp:wrapNone/>
                <wp:docPr id="50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35pt;margin-top:378.5pt;width:540.25pt;height:145.65pt" coordorigin="727,7570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1645</wp:posOffset>
                </wp:positionH>
                <wp:positionV relativeFrom="page">
                  <wp:posOffset>6751955</wp:posOffset>
                </wp:positionV>
                <wp:extent cx="6861175" cy="1849755"/>
                <wp:effectExtent l="3175" t="3175" r="0" b="0"/>
                <wp:wrapNone/>
                <wp:docPr id="51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35pt;margin-top:531.65pt;width:540.25pt;height:145.65pt" coordorigin="727,10633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1645</wp:posOffset>
                </wp:positionH>
                <wp:positionV relativeFrom="page">
                  <wp:posOffset>8696960</wp:posOffset>
                </wp:positionV>
                <wp:extent cx="6861175" cy="374650"/>
                <wp:effectExtent l="3810" t="3175" r="0" b="6985"/>
                <wp:wrapNone/>
                <wp:docPr id="52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4760"/>
                          <a:chOff x="0" y="0"/>
                          <a:chExt cx="6861240" cy="3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35pt;margin-top:684.8pt;width:540.25pt;height:29.5pt" coordorigin="727,13696" coordsize="10805,59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Y and then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43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listing of more than 99 entries will display, press the Enter key to show more listing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"^" key to exit the l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705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elect Auto Instrument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repor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 special character such as % or $ and then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488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?? is displayed and the Select Auto Instrument prompt is displayed agai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no error is created when a special character is ent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592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 error is generated when any special characters are enter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740" w:right="9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250950"/>
                <wp:effectExtent l="3175" t="3175" r="0" b="0"/>
                <wp:wrapNone/>
                <wp:docPr id="53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251000"/>
                          <a:chOff x="0" y="0"/>
                          <a:chExt cx="6861240" cy="125100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23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3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35pt;margin-top:72pt;width:540.3pt;height:98.5pt" coordorigin="727,1440" coordsize="10806,197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4660</wp:posOffset>
                </wp:positionH>
                <wp:positionV relativeFrom="page">
                  <wp:posOffset>2569210</wp:posOffset>
                </wp:positionV>
                <wp:extent cx="6872605" cy="194310"/>
                <wp:effectExtent l="3810" t="4445" r="0" b="0"/>
                <wp:wrapNone/>
                <wp:docPr id="54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4400"/>
                          <a:chOff x="0" y="0"/>
                          <a:chExt cx="6872760" cy="194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6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144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5.8pt;margin-top:202.3pt;width:541.1pt;height:15.3pt" coordorigin="716,4046" coordsize="10822,306">
                <v:rect id="shape_0" fillcolor="#e6e6e6" stroked="f" o:allowincell="f" style="position:absolute;left:725;top:4079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4079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4079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4079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4079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48"/>
      <w:footerReference w:type="default" r:id="rId49"/>
      <w:type w:val="nextPage"/>
      <w:pgSz w:w="12240" w:h="15840"/>
      <w:pgMar w:left="620" w:right="94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17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15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16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s://server12343.vha.med.domain:9443/jazz/service/com.ibm.rqm.integration.service.IIntegrationService/resources/VIP%2B(QM)/testcase/urn%3Acom.ibm.rqm%3Atestcase%3A92844" TargetMode="External"/><Relationship Id="rId19" Type="http://schemas.openxmlformats.org/officeDocument/2006/relationships/hyperlink" Target="https://server12343.vha.domain.ext:9443/jazz/service/com.ibm.rqm.integration.service.IIntegrationService/resources/VIP%2B(QM)/executionscript/urn%3Acom.ibm.rqm%3Aexecutionscript%3A83861" TargetMode="External"/><Relationship Id="rId20" Type="http://schemas.openxmlformats.org/officeDocument/2006/relationships/hyperlink" Target="https://server12343.vha.domain.ext:9443/jazz/service/com.ibm.rqm.integration.service.IIntegrationService/resources/VIP%2B(QM)/executionscript/urn%3Acom.ibm.rqm%3Aexecutionscript%3A83861" TargetMode="Externa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hyperlink" Target="https://server12343.vha.domain.ext:9443/jazz/service/com.ibm.rqm.integration.service.IIntegrationService/resources/VIP%2B(QM)/executionscript/urn%3Acom.ibm.rqm%3Aexecutionscript%3A83861" TargetMode="External"/><Relationship Id="rId31" Type="http://schemas.openxmlformats.org/officeDocument/2006/relationships/hyperlink" Target="https://server12343.vha.domain.ext:9443/jazz/service/com.ibm.rqm.integration.service.IIntegrationService/resources/VIP%2B(QM)/executionscript/urn%3Acom.ibm.rqm%3Aexecutionscript%3A83861" TargetMode="External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hyperlink" Target="https://server12343.vha.domain.ext:9443/jazz/service/com.ibm.rqm.integration.service.IIntegrationService/resources/VIP%2B(QM)/executionscript/urn%3Acom.ibm.rqm%3Aexecutionscript%3A83861" TargetMode="External"/><Relationship Id="rId35" Type="http://schemas.openxmlformats.org/officeDocument/2006/relationships/image" Target="media/image5.png"/><Relationship Id="rId36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37" Type="http://schemas.openxmlformats.org/officeDocument/2006/relationships/hyperlink" Target="https://server12343.vha.domain.ext:9443/jazz/service/com.ibm.rqm.integration.service.IIntegrationService/resources/VIP%2B(QM)/executionscript/urn%3Acom.ibm.rqm%3Aexecutionscript%3A83862" TargetMode="External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header" Target="header11.xml"/><Relationship Id="rId47" Type="http://schemas.openxmlformats.org/officeDocument/2006/relationships/footer" Target="footer11.xml"/><Relationship Id="rId48" Type="http://schemas.openxmlformats.org/officeDocument/2006/relationships/header" Target="header12.xml"/><Relationship Id="rId49" Type="http://schemas.openxmlformats.org/officeDocument/2006/relationships/footer" Target="footer1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1</Words>
  <Characters>9304</Characters>
  <CharactersWithSpaces>7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4:00Z</dcterms:created>
  <dc:creator/>
  <dc:description/>
  <dc:language>en-US</dc:language>
  <cp:lastModifiedBy/>
  <dcterms:modified xsi:type="dcterms:W3CDTF">2016-01-12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